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1816062320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1476359199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134849394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803242011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441497921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325614974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710043418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331575669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611061321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1490528030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1467409222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684626694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51983602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638299050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1259863288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784011592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2100546717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551447634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1261361833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2088784536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1558380790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616252610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437689329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1277738082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695477952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913983103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769041959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1158532919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1883967418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1259454518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944789884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121280068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843676371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1468628940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190310174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131706353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1642130593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1229515821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952936101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1140757941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1635745872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44760062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117048356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2067338516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763006888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2055226799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1063205102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1965741964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06446551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1102667685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1722353491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110529303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1166960715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1394590951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804085312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53187928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388435652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1501223230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1695191067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1433878984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346707869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420267847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1453342548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898335901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13210568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443585139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